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РАЗЪЯСНЕНИЕ</w:t>
      </w:r>
    </w:p>
    <w:p>
      <w:pPr>
        <w:pStyle w:val="Normal"/>
        <w:spacing w:lineRule="auto" w:line="312"/>
        <w:jc w:val="center"/>
        <w:rPr/>
      </w:pPr>
      <w:r>
        <w:rPr/>
        <w:t>законодательства об образовании</w:t>
      </w:r>
    </w:p>
    <w:p>
      <w:pPr>
        <w:pStyle w:val="Normal"/>
        <w:spacing w:lineRule="auto" w:line="312"/>
        <w:jc w:val="center"/>
        <w:rPr/>
      </w:pPr>
      <w:r>
        <w:rPr/>
        <w:t>в качестве предупредительной работы с учащимися и их родител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м, учащемуся ГБОУ НПО ВО «ПУ №1» __________________________________________ и его родителям ____________________________________________________________________, представителем администрации ГБОУ НПО ВО «ПУ №1» разъяснены следующие положения законодательства о праве несовершеннолетних на получение полного (среднего) общего образования и обязанностях родителей по обучению несовершеннолетних д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ч. 3 ст. 19 Закона «Об образовании»</w:t>
      </w:r>
      <w:r>
        <w:rPr/>
        <w:t>: общее образование является обязате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ч. 4 ст. 19 Закона «Об образовании»</w:t>
      </w:r>
      <w:r>
        <w:rPr/>
        <w:t>: требование обязательности общего образования применительно к конкретному обучающемуся сохраняет силу до достижения им возраста 18 лет, если соответствующее образование не было получено обучающимся ран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ч. 2 ст. 52 Закона «Об образовании» и ч. 2 ст. 63 Семейного кодекса</w:t>
      </w:r>
      <w:r>
        <w:rPr/>
        <w:t>: родители обязаны обеспечить получение детьми основного общего образования и создать условия для получения ими среднего (полного) обще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ч. 5 ст. 52 закона «Об образовании»</w:t>
      </w:r>
      <w:r>
        <w:rPr/>
        <w:t>: родители обучающихся несут ответственность за получение ими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пись учащегося </w:t>
        <w:tab/>
        <w:tab/>
        <w:tab/>
        <w:tab/>
        <w:t>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родителей</w:t>
        <w:tab/>
        <w:tab/>
        <w:tab/>
        <w:tab/>
        <w:t>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разъяснения</w:t>
        <w:tab/>
        <w:tab/>
        <w:tab/>
        <w:tab/>
        <w:t>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онодательство разъяснил</w:t>
        <w:tab/>
        <w:tab/>
        <w:t>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31:00Z</dcterms:created>
  <dc:creator>Antony Kotomin</dc:creator>
  <dc:description/>
  <cp:keywords/>
  <dc:language>en-US</dc:language>
  <cp:lastModifiedBy>User</cp:lastModifiedBy>
  <cp:lastPrinted>2008-12-18T08:06:00Z</cp:lastPrinted>
  <dcterms:modified xsi:type="dcterms:W3CDTF">2012-02-23T05:43:00Z</dcterms:modified>
  <cp:revision>3</cp:revision>
  <dc:subject/>
  <dc:title>РАЗЪЯСНЕНИЕ</dc:title>
</cp:coreProperties>
</file>